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ñÅÔ½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Õñ·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×ò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Å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¹¾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ò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ÇåÔÅÃ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³ç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¹ð¿î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Èð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¿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Å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½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Ú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-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ê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Çó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-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á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ò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Å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½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Ë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Õ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íÁÅÚ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, ÇÔ¿çÈ, î¹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Å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é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à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AGII-AHDI) 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àÅñÆÁÅ,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ÂÆâì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±¿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Ç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ì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ÕÅðé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îÅðÚ</w:t>
      </w:r>
      <w:r>
        <w:rPr>
          <w:rFonts w:cs="Satluj" w:ascii="Satluj" w:hAnsi="Satluj"/>
          <w:b/>
          <w:sz w:val="32"/>
          <w:szCs w:val="32"/>
        </w:rPr>
        <w:t xml:space="preserve"> ÓÚ </w:t>
      </w:r>
      <w:r>
        <w:rPr>
          <w:rFonts w:cs="DRChatrikWeb" w:ascii="Satluj" w:hAnsi="Satluj"/>
          <w:b/>
          <w:sz w:val="32"/>
          <w:szCs w:val="32"/>
        </w:rPr>
        <w:t>Õðé×¶ íÅð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½ð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½àò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ð¶éÆÁî, À±ðÜÅ, ÖÇä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é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Çè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é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Ü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ÅÜ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U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×ñ¯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ÇÂ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é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êÈ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G-20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ð¹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ð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î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Ëá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é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Ì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¢ ÁÅé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×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æÚ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àÅðÇ¦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¾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ÞàÕ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à¶ñ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Ç¦Õ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¶Ã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å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à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àÅðÇ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2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éËÕàÆÇò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»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Åñ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Ç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×Èñ¶àð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IN-SPACe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2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éËÕàÆÇò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òðåî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½â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½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ñÁÅÀ±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Ç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Gen-1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Gen-2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ÃËà¶ñ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éÃà¶ñ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Åñ»ÇÕ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IN-SPACe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Gen-2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7ka-2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ð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Õ¹Á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Ú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ËÕàÌ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Õé½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ÂÆî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Calibri" w:hAnsi="Calibri"/>
          <w:b/>
        </w:rPr>
        <w:t xml:space="preserve"> </w:t>
      </w:r>
      <w:r>
        <w:rPr>
          <w:rFonts w:cs="Raavi" w:ascii="Calibri" w:hAnsi="Calibri"/>
          <w:b/>
        </w:rPr>
        <w:t>IN-SPACe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Âé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Ç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Gen-2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ÆÁ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úç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2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Gen-2</w:t>
      </w:r>
      <w:r>
        <w:rPr>
          <w:rFonts w:cs="Raavi" w:ascii="Satluj" w:hAnsi="Satluj"/>
        </w:rPr>
        <w:t xml:space="preserve"> </w:t>
      </w:r>
      <w:r>
        <w:rPr>
          <w:rFonts w:cs="Satluj" w:ascii="Satluj" w:hAnsi="Satluj"/>
        </w:rPr>
        <w:t xml:space="preserve">ÓÚ </w:t>
      </w:r>
      <w:r>
        <w:rPr>
          <w:rFonts w:cs="DRChatrikWeb" w:ascii="Calibri" w:hAnsi="Calibri"/>
          <w:b/>
        </w:rPr>
        <w:t>D2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»Ã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Ú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-Ãê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à¶ñ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å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¿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³ÜÅìÆ ×Ëº×Ãàð» òñ¯º ÜìðÆ òÃÈñÆÁ» ÕÅðé Ãð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¾×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ËîðÜËºÃ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êðÅ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», ÇÚ¾á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Çå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î¶Á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ðËºâ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½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õ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ð¹õ: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Ëº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Ãà½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ÁêðÅè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-ÇéÕ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 êÈðÆ åð·» ì¶õ½ø Ô¯ä çÅ ÃìÈå þ¢ ÇÂ¿â¯-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@,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ê³ÜÅì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×Ëº×Ãàð Ç÷¿î¶òÅð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ôå÷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¢ 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ðÜ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ñ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èÈ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RC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é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Æ,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-ÇéÕ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Â¶ôÆÁ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ð¯ì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Çðò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äÅÂ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Ô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éôÅéÅ: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», ÇÚ¾á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×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×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àÕà½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Ë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îðÆÕ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è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Ú¿å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º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ÇêÌ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Ø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ÂÆò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ÅðÕ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Ã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àÕ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Û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º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ÂÆò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Ç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ÆÇø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Ç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ò¶çé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±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å, éÃñ, ÇÜä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, àÌ»ÃÜËº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ËàÃ, 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Ë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ÇñÃ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éà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Â¶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Çò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ñ¯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é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ñ¯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ÕÅî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Â¶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 â¶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Õ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Á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U</w:t>
      </w:r>
      <w:r>
        <w:rPr>
          <w:rFonts w:cs="Satluj" w:ascii="Satluj" w:hAnsi="Satluj"/>
          <w:b/>
          <w:sz w:val="40"/>
          <w:szCs w:val="40"/>
        </w:rPr>
        <w:t xml:space="preserve"> ÇòÚ</w:t>
      </w:r>
      <w:r>
        <w:rPr>
          <w:rFonts w:cs="DRChatrikWeb" w:ascii="Satluj" w:hAnsi="Satluj"/>
          <w:b/>
          <w:sz w:val="40"/>
          <w:szCs w:val="40"/>
        </w:rPr>
        <w:t>Åñ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ÇåÔÅÃ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îÞ½å¶ î×ð¯º ìÆÁð, ôðÅì, ÕÅð»</w:t>
      </w:r>
      <w:r>
        <w:rPr>
          <w:rFonts w:cs="Satluj" w:ascii="Satluj" w:hAnsi="Satluj"/>
          <w:b/>
          <w:sz w:val="40"/>
          <w:szCs w:val="40"/>
        </w:rPr>
        <w:t xml:space="preserve"> Á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ËâÆÕ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°åêÅ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×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Ãå¶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EU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¶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ð¶ºçð î¯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í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¶×Æ</w:t>
      </w:r>
      <w:r>
        <w:rPr>
          <w:rFonts w:cs="Satluj" w:ascii="Satluj" w:hAnsi="Satluj"/>
        </w:rPr>
        <w:t>,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, ï½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å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âÀ±àÆ)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 ×Â¶ Ôé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</w:t>
      </w:r>
      <w:r>
        <w:rPr>
          <w:rFonts w:cs="Satluj" w:ascii="Satluj" w:hAnsi="Satluj"/>
        </w:rPr>
        <w:t xml:space="preserve">Â¶ </w:t>
      </w:r>
      <w:r>
        <w:rPr>
          <w:rFonts w:cs="DRChatrikWeb" w:ascii="Satluj" w:hAnsi="Satluj"/>
        </w:rPr>
        <w:t>×Â¶ 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ñ×ï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ð»</w:t>
      </w:r>
      <w:r>
        <w:rPr>
          <w:rFonts w:cs="Satluj" w:ascii="Satluj" w:hAnsi="Satluj"/>
          <w:b/>
        </w:rPr>
        <w:t xml:space="preserve"> Á</w:t>
      </w:r>
      <w:r>
        <w:rPr>
          <w:rFonts w:cs="DRChatrikWeb" w:ascii="Satluj" w:hAnsi="Satluj"/>
          <w:b/>
        </w:rPr>
        <w:t>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ÅÔé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ôðÅì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ÆÁð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ì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ÖÅä-êÆ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Æ÷»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ÜËå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òéÃ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, ø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ÃËµÃ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È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çòÅÂ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ôÆéðÆ: </w:t>
      </w:r>
      <w:r>
        <w:rPr>
          <w:rFonts w:cs="DRChatrikWeb" w:ascii="Satluj" w:hAnsi="Satluj"/>
        </w:rPr>
        <w:t>çò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, ÕËîÆÕ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Ôò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ÔÅ÷:</w:t>
      </w:r>
      <w:r>
        <w:rPr>
          <w:rFonts w:cs="DRChatrikWeb" w:ascii="Satluj" w:hAnsi="Satluj"/>
        </w:rPr>
        <w:t xml:space="preserve"> Â¶ÁðÕÌÅøà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ÕÌÅø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øð ïÅéÆ ÇÕ ÷Æ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ð¹÷×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Ö¹¾ñ·ä×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ò¶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ðÅÔ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âÅÇÂð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÷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ï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×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Û¯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±ð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âîÅðÕ, Çâ÷ÅÇÂé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êÆð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êå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ôÖ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Ã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íÅðå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Ì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øðå</w:t>
      </w:r>
      <w:r>
        <w:rPr>
          <w:rFonts w:cs="Satluj" w:ascii="Satluj" w:hAnsi="Satluj"/>
          <w:b/>
          <w:sz w:val="36"/>
          <w:szCs w:val="36"/>
        </w:rPr>
        <w:t xml:space="preserve"> ÓÚ </w:t>
      </w:r>
      <w:r>
        <w:rPr>
          <w:rFonts w:cs="DRChatrikWeb" w:ascii="Satluj" w:hAnsi="Satluj"/>
          <w:b/>
          <w:sz w:val="36"/>
          <w:szCs w:val="36"/>
        </w:rPr>
        <w:t>îÃ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ð¿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Û¾Çâ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ê¼Û¶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ï¯×êåÆÁ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, 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, 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ËµÃñÅ, Ãê¶ÃÁËµÕÃ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ÂÆÕÌ¯ìñ½Ç×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Æà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X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 î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Ë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Ë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ð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ð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¯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-ÇòÁÅ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@@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¯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Ú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é¯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, T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Çó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ï¯×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ð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 ÇìÁ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ÃñÅ, Ãê¶ÃÁËµÕÃ, 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×¯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ìçðÆé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¶çÅðé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çð»</w:t>
      </w:r>
      <w:r>
        <w:rPr>
          <w:rFonts w:cs="Satluj" w:ascii="Satluj" w:hAnsi="Satluj"/>
          <w:b/>
          <w:sz w:val="36"/>
          <w:szCs w:val="36"/>
        </w:rPr>
        <w:t xml:space="preserve"> ÓÚ </w:t>
      </w:r>
      <w:r>
        <w:rPr>
          <w:rFonts w:cs="DRChatrikWeb" w:ascii="Satluj" w:hAnsi="Satluj"/>
          <w:b/>
          <w:sz w:val="36"/>
          <w:szCs w:val="36"/>
        </w:rPr>
        <w:t>öËð-ÇÔ¿çÈ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Ö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Åì¿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×ÅÀ°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ÁÅð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¶ÔðÅçÈ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ìçðÆéÅæ, Õ¶çÅð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×¯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ÇÔ¿ç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ò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î¹é¯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ìçðÆ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çÅð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î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ÇÔ¿ç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», åÆ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Ü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çÅð»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¿×¯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çò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Ã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ðÆ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çÅð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öËð-ÇÔ¿ç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¿ÕðÅÚÅ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5:28:00Z</dcterms:created>
  <dc:creator>aa</dc:creator>
  <dc:description/>
  <cp:keywords/>
  <dc:language>en-US</dc:language>
  <cp:lastModifiedBy>kanwarbains4@gmail.com</cp:lastModifiedBy>
  <dcterms:modified xsi:type="dcterms:W3CDTF">2026-01-27T22:24:00Z</dcterms:modified>
  <cp:revision>5</cp:revision>
  <dc:subject/>
  <dc:title/>
</cp:coreProperties>
</file>